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ени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 экономики и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а  В.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ИЕ ОСНОВЫ АГРОБИЗНЕ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тодические указания по изучению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ьность 5В050600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Экономи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  2011</w:t>
      </w:r>
    </w:p>
    <w:p>
      <w:pPr>
        <w:pStyle w:val="Heading6"/>
        <w:rPr>
          <w:b/>
          <w:b/>
          <w:szCs w:val="28"/>
        </w:rPr>
      </w:pPr>
      <w:r>
        <w:rPr>
          <w:szCs w:val="28"/>
        </w:rPr>
        <w:t xml:space="preserve">Автор:  Дмитриева Валентина Робертовна, ст. преподаватель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цензенты: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ежанов С.У. - кандидат экономических наук, доцент Костанайского Государственного Университета им. А. Байтурсынов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учанинова А.А. - кандидат экономических наук, доцент кафедры финансов и ОЭД КСТУ им. З. Алдамжар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>Дмитриева В.Р.</w:t>
      </w:r>
    </w:p>
    <w:p>
      <w:pPr>
        <w:pStyle w:val="TextBody"/>
        <w:jc w:val="both"/>
        <w:rPr>
          <w:color w:val="FF00FF"/>
          <w:szCs w:val="28"/>
        </w:rPr>
      </w:pPr>
      <w:r>
        <w:rPr>
          <w:szCs w:val="28"/>
        </w:rPr>
        <w:t xml:space="preserve">Организация производства. Методические указания по изучению  дисциплины. - Костанай: КГУ им. А. Байтурсынова, </w:t>
      </w:r>
      <w:r>
        <w:rPr>
          <w:color w:val="000000"/>
          <w:szCs w:val="28"/>
        </w:rPr>
        <w:t xml:space="preserve"> 72с.</w:t>
      </w:r>
    </w:p>
    <w:p>
      <w:pPr>
        <w:pStyle w:val="TextBody"/>
        <w:ind w:left="1701" w:firstLine="284"/>
        <w:jc w:val="both"/>
        <w:rPr>
          <w:color w:val="FF00FF"/>
          <w:szCs w:val="28"/>
        </w:rPr>
      </w:pPr>
      <w:r>
        <w:rPr>
          <w:color w:val="FF00FF"/>
          <w:szCs w:val="28"/>
        </w:rPr>
      </w:r>
    </w:p>
    <w:p>
      <w:pPr>
        <w:pStyle w:val="TextBody"/>
        <w:ind w:left="1701" w:firstLine="284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701" w:firstLine="284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701" w:firstLine="284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 xml:space="preserve">В настоящих методических указаниях даются рекомендации и советы по изучению отдельных разделов, тем  программы курса «Организация производства», вопросы для самопроверки. </w:t>
      </w:r>
    </w:p>
    <w:p>
      <w:pPr>
        <w:pStyle w:val="TextBody"/>
        <w:ind w:left="1701"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утверждены методическим советом экономического факультета от  12.11.2010 г., протокол № 9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© Костанайский государственный </w:t>
      </w:r>
    </w:p>
    <w:p>
      <w:pPr>
        <w:pStyle w:val="Normal"/>
        <w:ind w:left="567"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ниверситет им. А. Байтурсынова</w:t>
      </w:r>
    </w:p>
    <w:p>
      <w:pPr>
        <w:pStyle w:val="Normal"/>
        <w:ind w:left="567" w:firstLine="4253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6065</wp:posOffset>
                </wp:positionH>
                <wp:positionV relativeFrom="paragraph">
                  <wp:posOffset>351790</wp:posOffset>
                </wp:positionV>
                <wp:extent cx="9144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7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изучению дисциплины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Учебным планом очной формы обучения по специальности 5В050600-Экономика, составленными на основании Государственного общеобязательного стандарта образования, утвержденным Ученым Советом КГУ, предусмотрено изучение на дисциплины «Экономические основы агробизнеса» в объеме 3 кредитов (135 часов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Согласно утвержденному Ученым Советом КГУ учебному плану, обучающийся специальности 5В050600-Экономика должен выполнить </w:t>
      </w:r>
      <w:r>
        <w:rPr>
          <w:sz w:val="28"/>
          <w:szCs w:val="28"/>
        </w:rPr>
        <w:t>на учебно-экзаменационной сессии контрольные мероприятия текущего и рубежного контроля и сдать экзамен по дисциплин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рабочей учебной программой и настоящими методическими указаниями, обучающийся приступает к последовательному и глубокому усвоению материала, изложенного в списке рекомендуемой литературе. Конспектирует основные положения для лучшей проработки их, записывает возникающие неясные вопросы с целью выяснения их на занятиях у преподавателя. Одновременно знакомится со способами решения учебных задач по дисциплине, изучает зарубежные литературные источник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изучения каждой темы программы рекомендуется устно ответить на вопросы для самостоятельной проверки знаний, приведенные в специальном разделе настоящих методических указаний, при необходимости использовать конспект или повторно прочесть соответствующую литературу, а также выполнить 3 текущие контрольные работы, ответить на 3 устных опроса, 4 письменных опроса, подготовить 3 реферата и 2 тестовых опрос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дисциплины он завершает сдачей экза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сновная: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Закон РК «О товариществах с ограниченной и дополнительной от</w:t>
        <w:softHyphen/>
        <w:t>ветственностью»// Каз.Правда, 1998, 30 апреля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Закон РК «Об акционерных обществах»// Каз.Правда, 1998 21-22 июля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Закон РК «О труде»// Каз.Правда, 1999, 24 декабря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Закон РК «О бюджетной системе»// Нормативные акты по финан</w:t>
        <w:softHyphen/>
        <w:t>сам, налогам, бух.учету, страхованию. 2001, № 4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Закон РК «О ратификации Конвенции об инспекции труда в сель</w:t>
        <w:softHyphen/>
        <w:t xml:space="preserve">ском хозяйстве»// Каз.Правда, 2001,11 мая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 xml:space="preserve">Закон РК «О налогах и других обязательных платежах в бюджет» от </w:t>
      </w:r>
      <w:r>
        <w:rPr>
          <w:sz w:val="28"/>
          <w:lang w:val="en-US" w:eastAsia="en-US"/>
        </w:rPr>
        <w:t>12.06.01.//</w:t>
      </w:r>
      <w:r>
        <w:rPr>
          <w:sz w:val="28"/>
        </w:rPr>
        <w:t xml:space="preserve"> Ведомости Парламента РК, 2001, № 11-12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Указ Президента РК, имеющий силу закона «О земле»// Казахстанская правда, 24 января, 2001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Закон РК «О занятости населения»// Бюллетень Мин.труда и соц. защиты населения РК. 2001, № 3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О внесении изменений и дополнений в Указ Президента РК, имеющий силу закона «О государственном предприятии»// Каз.Правда, 2001,9 мая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Закон РК «О производственном кооперативе»// Информ. бюллетень Мин-ва финансов РК, 2001, № 18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Закон РК «О потребительском кооперативе»// Каз.Правда , 2001, 15 мая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О внесении изменений и дополнений в Указ Президента РК, имеющий силу закона «О производственном кооперативе» от 12.07.01 № 241-</w:t>
      </w:r>
      <w:r>
        <w:rPr>
          <w:sz w:val="28"/>
          <w:lang w:val="en-US"/>
        </w:rPr>
        <w:t>II</w:t>
      </w:r>
      <w:r>
        <w:rPr>
          <w:sz w:val="28"/>
        </w:rPr>
        <w:t xml:space="preserve"> ЗРК// Каз.Правда, 2001, 17 июля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О внесении дополнений в Указ Президента РК, имеющий силу Зако</w:t>
        <w:softHyphen/>
        <w:t>на «О приватизации»// Официальная газета, 2001. № 1-2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О внесении изменений и дополнений в закон РК «О сертификации», от 11.07.01 № 230-</w:t>
      </w:r>
      <w:r>
        <w:rPr>
          <w:sz w:val="28"/>
          <w:lang w:val="en-US"/>
        </w:rPr>
        <w:t>II</w:t>
      </w:r>
      <w:r>
        <w:rPr>
          <w:sz w:val="28"/>
        </w:rPr>
        <w:t xml:space="preserve"> ЗРК// КазПравда, 2001, 17 июля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Закон РК «О сельскохозяйственных товариществах и их ассоциациях (союзах)// Каз.Правда, 06.01.2001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О внесении изменений в Закон РК «О зерне» от 19.01.01// Каз.Правда, 2001, 17 июля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«О государственной программе развития и поддержки малого пред</w:t>
        <w:softHyphen/>
        <w:t>принимательства в Республике Казахстан на 2001-2002 годы: Указ от 07.05.2001 № 597// Собрание актов Президента РК и Правительства РК, 2001, №17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Тажмакин Д.К., Стукач В.Ф. Новые формы хозяйствования. Алматы. "Кайнар", 1994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Петренко И.Я., Бергер И.В., Исмуратов С.Б. Аграрная микроэкономика. Челябинск. Ю-У. Книжное издательство. - 1995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Турсумбаев Б.М., Петренко И.Я., Исмуратов С.Б. Основы организации бизнеса. Челябинск. Ю-У. Книжное издательство. - 1995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</w:rPr>
      </w:pPr>
      <w:r>
        <w:rPr>
          <w:sz w:val="28"/>
        </w:rPr>
        <w:t>Синюков М.И. Организация производства на с/х предприятиях. М.:В.О. Агропромиздат, 1989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Карибжанов Ж.С. Нормативные документы. Приватизация. Т. 1,2,3. Алматы: АО "Караван",1992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Петренко И.Я., Чужинов П.И., Исмуратов С.Б. Экономика крестьянского (фермерского) хозяйства. Алматы: "Кайнар",1993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Региональные модели крестьянских (фермерских хозяйств) и государственная поддержка их развития (рекомендации) / под общей редакцией Г.А. Калиева. Алматы, 1997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И.Я. Петренко, С.Б. Исмуратов. Экономика и организация производства в сельскохозяйственном кооперативе. Костанай, 1999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Н.А. Попов. Организация сельскохозяйственного производства. М.: Финансы и статистика, 2000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Есиркепов Т. АсаиноваБ.Б. Становление многообразия форм собственности и хозяйствования в аграрном секторе в условиях перехода к рынку - Алматы: Университет Туран, 1998.-24 с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Есиркепов  Т., Мырзагельды  К. Становление организационно-правовых форм сельскохозяйственных предприятий Казахстана в условиях к рыночным отношениям. - Алматы, 1998 - 180 с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Ивуть Р.Б., Пилипук Б. Бизнес-план: учебное пособие. - Минск: ВШ,2000. 256с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</w:rPr>
      </w:pPr>
      <w:r>
        <w:rPr>
          <w:sz w:val="28"/>
        </w:rPr>
        <w:t>Калиев Г. Аграрная реформа в Казахстане; история, современность, перспективы - Алматы: РНИ Бастау , 1998 -232 с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</w:rPr>
      </w:pPr>
      <w:r>
        <w:rPr>
          <w:sz w:val="28"/>
        </w:rPr>
        <w:t>Практикум по организации производства в сельскохозяйственных предприятиях / Под ред. П.А. Кальма - 3-е изд., перераб. и доп. - М.: Колос, 1980. - 391 с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ополнительная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Джандосов С.У. Крестьянское хозяйство: Каким ему быть?//Экономика и жизнь, 1990, №7,с. 42-45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Джамбуршин А.Ш. Тенденции развития канадского фермерства.// Вестник сельскохозяйственной науки Казахстана.1990, №10 с.86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Коныгин А.А. Фермерское хозяйство США. - М.:ВО Агропромиздат, 1989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Матусевич В.Н. О нашем крестьянстве и фермерстве США. //Вестник сельскохозяйственной науки. 1990, №12, с.3-14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Нариманов О.В. , А.В. Чаянов. О мотивации экономического поведения в трудовых крестьянских хозяйствах.// Экономические науки, 1990, №12, с.92-104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Никифоров Л. Аграрный кризис и аграрная реформа.//Вопросы экономики, 1991, №3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Рекс Л.М., Утемисов В.Н. "Основные принципы определения развития хозяйства фермы.// "Вестник сельскохозяйственной науки".1990, №12,с.70-78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Жиентаев С.М. Формирование рыночных отношений в сельском хозяйстве М.: "Высшая школа", 1996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Калиев Г.А. Методические рекомендации по организации ассоциации кооперативов. Алма-Ата, 1991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Абильдина А.И. Экономика, организация и планирование с/х производства. Алма-Ата: "Кайнар",1989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Кованов С.И., Свободин В.А. Экономические показатели деятельности с/х предприятий. М.: В.О. Агропромиздат,1991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Игитовкин Б.Н. Малые формы хозяйствования. М.: Экономика, 1991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Киллен К. Вопросы организации. М.: Экономика, 1991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.Е. Подгорбунских, Н.А. Светлакова, Г.Г. Зорин. Организация фермерского производства. Учебное пособие. Пермь, 1992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Как профессионально разработать бизнес-план: Рекомендации для бизнесменов /Сост. В.Г. Жильцов. -Алматы: Каржы-каражат, 1994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Деловое планирование (Методы, Организация. Современная практика):Учеб. пособие/Под ред.В.М. Попова. - М.: Финансы и статистика, 1997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Л.Ф. Сухова,  Н.А. Чернова. Практикум по разработке бизнес-плана и финансовому анализу предприятия. М.: Финансы и статистика, 1999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 совершенствовании организации оплаты Труда в РК. Постановле</w:t>
        <w:softHyphen/>
        <w:t>ние// Налоговые вести, 2001, № 9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б индикативном плане на 2001-2005 годы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Концепция региональной политики Республики Казахстан на 2002-2006 годы - Астана, 2001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тратегический план развития Республики Казахстан до 2010 года. - Астана, 2001 г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Абдильдин С. Агробизнес: бизнес-план. Алматы: Агроуниверситет, 1999,86 с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Арабкин  В.В., Удовенко Н.И. Бизнес-план: практические реко</w:t>
        <w:softHyphen/>
        <w:t>мендации. Алматы. Бико, 2001, 36с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Есиркепов  Т. и др. Земельные отношения в условиях перехода к рынку - Алматы , 1999, 48 с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Сатыбалдин А.А. и др. Становление налоговой системы и особенности ее применения в сельском хозяйстве. Алматы: КАЗНИИЭОАПК, 2000, 41 с. 41.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Умбиталиев  А. Д. Налоговая система в государственном регулировании сельхозпроизводства. Алматы: КАЗНИИЭОАПК, 2000,51с. 42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Цыпкин  Ю.А. и др. Агромаркетинг и консалтинг. Учебное пособие: М: ЮНИТИ-ДАНА, 2000 , 637 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 </w:t>
      </w:r>
      <w:r>
        <w:rPr>
          <w:b/>
          <w:bCs/>
          <w:sz w:val="28"/>
          <w:szCs w:val="28"/>
        </w:rPr>
        <w:t>Предмет, метод и задачи курса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Дать представление о современной науке в системе экономических наук. Уточнить предмет, объект и методы ее позна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, выносимых для рассмотрения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 и задачи науки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науки</w:t>
      </w:r>
    </w:p>
    <w:p>
      <w:pPr>
        <w:pStyle w:val="Normal"/>
        <w:shd w:fill="FFFFFF" w:val="clear"/>
        <w:autoSpaceDE w:val="false"/>
        <w:jc w:val="both"/>
        <w:rPr>
          <w:rFonts w:cs="Arial"/>
          <w:b/>
          <w:b/>
          <w:bCs/>
          <w:color w:val="000000"/>
          <w:sz w:val="28"/>
          <w:szCs w:val="28"/>
          <w:lang w:val="en-US" w:bidi="gu-IN"/>
        </w:rPr>
      </w:pPr>
      <w:r>
        <w:rPr>
          <w:rFonts w:cs="Arial"/>
          <w:b/>
          <w:bCs/>
          <w:color w:val="000000"/>
          <w:sz w:val="28"/>
          <w:szCs w:val="28"/>
          <w:lang w:val="en-US" w:bidi="gu-IN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для самопроверки.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1. Что является предметом науки «Организация сельскохозяйственного производства»?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2. Назовите задачи наук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3. Какие методы используются при изучении организации сельскохозяйственного производства?</w:t>
      </w:r>
    </w:p>
    <w:p>
      <w:pPr>
        <w:pStyle w:val="TextBodyInden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560" w:leader="none"/>
          <w:tab w:val="left" w:pos="9164" w:leader="none"/>
        </w:tabs>
        <w:ind w:firstLine="570"/>
        <w:jc w:val="both"/>
        <w:rPr/>
      </w:pPr>
      <w:r>
        <w:rPr>
          <w:b/>
          <w:sz w:val="28"/>
          <w:szCs w:val="28"/>
        </w:rPr>
        <w:t>Тема 2 Формирование многоукладной экономики сельского хозяйства</w:t>
      </w:r>
    </w:p>
    <w:p>
      <w:pPr>
        <w:pStyle w:val="21"/>
        <w:widowControl w:val="false"/>
        <w:spacing w:lineRule="auto" w:line="240" w:before="0" w:after="0"/>
        <w:ind w:left="0" w:firstLine="57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основные организационно-правовые формы организации малого бизнеса в РК и за рубежом. Установить их основные отличия. Выявить преимущества и недостатки.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, выносимых для рассмотрения:</w:t>
      </w:r>
    </w:p>
    <w:p>
      <w:pPr>
        <w:pStyle w:val="21"/>
        <w:widowControl w:val="false"/>
        <w:numPr>
          <w:ilvl w:val="0"/>
          <w:numId w:val="1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е формы хозяйствования </w:t>
      </w:r>
    </w:p>
    <w:p>
      <w:pPr>
        <w:pStyle w:val="21"/>
        <w:widowControl w:val="false"/>
        <w:numPr>
          <w:ilvl w:val="0"/>
          <w:numId w:val="1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экономические формы хозяйствования </w:t>
      </w:r>
    </w:p>
    <w:p>
      <w:pPr>
        <w:pStyle w:val="21"/>
        <w:widowControl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для самопроверки.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bCs/>
          <w:sz w:val="28"/>
          <w:szCs w:val="28"/>
        </w:rPr>
        <w:t>Какие организационно-правовые формы предпринимательской деятельности создаются за рубежом? В чем их особенности?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ие организационно-правовые формы предпринимательской деятельности создаются в РК? В чем их особенности?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bCs/>
          <w:sz w:val="28"/>
          <w:szCs w:val="28"/>
        </w:rPr>
        <w:t>Каков порядок регистрации и лицензирования предприятий различных организационно-правовых форм хозяйствования?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овите сущность франчайзинга, его сущность и недостатки.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b/>
          <w:bCs/>
          <w:color w:val="000000"/>
          <w:sz w:val="28"/>
          <w:szCs w:val="28"/>
          <w:lang w:bidi="gu-IN"/>
        </w:rPr>
        <w:t xml:space="preserve">Тема 3. </w:t>
      </w:r>
      <w:r>
        <w:rPr>
          <w:b/>
          <w:bCs/>
          <w:sz w:val="28"/>
          <w:szCs w:val="28"/>
        </w:rPr>
        <w:t>Земельные ресурсы и эффективность их использования в условиях рынка</w:t>
      </w:r>
    </w:p>
    <w:p>
      <w:pPr>
        <w:pStyle w:val="21"/>
        <w:widowControl w:val="false"/>
        <w:spacing w:lineRule="auto" w:line="240" w:before="0" w:after="0"/>
        <w:ind w:left="0" w:firstLine="57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проблемы организации использования земельных ресурсов, порядок определения экономической эффективности их использования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, выносимых для рассмотрения:</w:t>
      </w:r>
    </w:p>
    <w:p>
      <w:pPr>
        <w:pStyle w:val="21"/>
        <w:widowControl w:val="false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ьзования земельных ресурсов</w:t>
      </w:r>
    </w:p>
    <w:p>
      <w:pPr>
        <w:pStyle w:val="21"/>
        <w:widowControl w:val="false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он РК «О Земле»</w:t>
      </w:r>
    </w:p>
    <w:p>
      <w:pPr>
        <w:pStyle w:val="21"/>
        <w:widowControl w:val="false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ика определения экономической эффективности использования земли</w:t>
      </w:r>
    </w:p>
    <w:p>
      <w:pPr>
        <w:pStyle w:val="Normal"/>
        <w:shd w:fill="FFFFFF" w:val="clear"/>
        <w:autoSpaceDE w:val="false"/>
        <w:ind w:firstLine="570"/>
        <w:jc w:val="both"/>
        <w:rPr>
          <w:b/>
          <w:b/>
          <w:bCs/>
          <w:color w:val="000000"/>
          <w:sz w:val="28"/>
          <w:szCs w:val="28"/>
          <w:lang w:bidi="gu-IN"/>
        </w:rPr>
      </w:pPr>
      <w:r>
        <w:rPr>
          <w:b/>
          <w:bCs/>
          <w:color w:val="000000"/>
          <w:sz w:val="28"/>
          <w:szCs w:val="28"/>
          <w:lang w:bidi="gu-IN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для само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1. Каким ресурсным потенциалом земли обладает республика?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2. Почему сокращаются земельные угодья?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3. Что представляет собой Государственный земельный кадастр?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 xml:space="preserve">4. Раскройте сущность дифференциальной земельной ренты </w:t>
      </w:r>
      <w:r>
        <w:rPr>
          <w:color w:val="000000"/>
          <w:sz w:val="28"/>
          <w:szCs w:val="28"/>
          <w:lang w:val="en-US" w:bidi="gu-IN"/>
        </w:rPr>
        <w:t>I</w:t>
      </w:r>
      <w:r>
        <w:rPr>
          <w:color w:val="000000"/>
          <w:sz w:val="28"/>
          <w:szCs w:val="28"/>
          <w:lang w:bidi="gu-IN"/>
        </w:rPr>
        <w:t xml:space="preserve"> и </w:t>
      </w:r>
      <w:r>
        <w:rPr>
          <w:color w:val="000000"/>
          <w:sz w:val="28"/>
          <w:szCs w:val="28"/>
          <w:lang w:val="en-US" w:bidi="gu-IN"/>
        </w:rPr>
        <w:t>II</w:t>
      </w:r>
      <w:r>
        <w:rPr>
          <w:color w:val="000000"/>
          <w:sz w:val="28"/>
          <w:szCs w:val="28"/>
          <w:lang w:bidi="gu-IN"/>
        </w:rPr>
        <w:t>, абсолютной земельной ренты, монопольной ренты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5. Какие меры следует принимать сельскохозяйственным предприятиям, чтобы более рационально использовать земельные ресурсы и повысить плодородие почвы?</w:t>
      </w:r>
    </w:p>
    <w:p>
      <w:pPr>
        <w:pStyle w:val="TextBodyIndent"/>
        <w:spacing w:before="0" w:after="0"/>
        <w:ind w:left="0"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539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Тема 4. Рынок труда и проблемы занятости сельского населения</w:t>
      </w:r>
    </w:p>
    <w:p>
      <w:pPr>
        <w:pStyle w:val="Normal"/>
        <w:widowControl w:val="false"/>
        <w:ind w:firstLine="57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рынок труда и проблемы занятости, методику определения эффективности использования трудовых ресурсов, показатели производительности труда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вопросов, выносимых для рассмотрения: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Регулирование и организация занятости населения в условиях рыночной экономики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Методика определения эффективности использования трудовых ресурсов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Произво</w:t>
        <w:softHyphen/>
        <w:t>дительность труда, показатели и методика определения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</w:r>
    </w:p>
    <w:p>
      <w:pPr>
        <w:pStyle w:val="Normal"/>
        <w:widowControl w:val="false"/>
        <w:ind w:firstLine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для самопроверки.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1. Назовите специфические особенности в работе сельских товаропроизводителей.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2. Дайте характеристику обеспеченности трудовыми ресурсами сельскохозяйственного производства.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3. Чем обусловлено появление безработицы в аграрном секторе?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4.  Что повышает цену рабочей силы?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5. За счет чего можно преодолеть негативные стороны сезонности работ в сельском хозяйстве?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6. Какие следует принять меры, чтобы прекратился отток молодежи из сферы сельскохозяйственного производства?</w:t>
      </w:r>
    </w:p>
    <w:p>
      <w:pPr>
        <w:pStyle w:val="TextBodyInden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/>
          <w:bCs/>
          <w:sz w:val="28"/>
          <w:szCs w:val="28"/>
        </w:rPr>
        <w:t>Тема 5. Материальные ресурсы и производственно-техническое обеспечение агробизнеса</w:t>
      </w:r>
    </w:p>
    <w:p>
      <w:pPr>
        <w:pStyle w:val="Normal"/>
        <w:widowControl w:val="false"/>
        <w:ind w:firstLine="57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обеспечение отраслей АПК основными производственными фондами и оборотными средствами, методику определения эффективности использования основных и оборотных средств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, выносимых для рассмотрения: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Обеспечение отраслей АПК производственными основными фондами и оборотными средствами.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Методика определения эффективности использования основных средств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Методика определения эффективности использования оборотных средств</w:t>
      </w:r>
    </w:p>
    <w:p>
      <w:pPr>
        <w:pStyle w:val="Normal"/>
        <w:widowControl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для самопроверки.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1. Что входит в понятие материально-технических ресурсов сельскохозяйственных предприятий?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2. Как сельское хозяйство обеспечено тракторами, комбайнами и другой техникой по сравнению с ведущими капиталистическими странами?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3. В чем заключается суть лизинговых форм инвестирования сельскохозяйственного производства и предоставления хозяйствам товарного кредита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bidi="gu-IN"/>
        </w:rPr>
        <w:t>4. Назовите основные пути организации наиболее рационального использования средств производства в сельскохозяйственных предприятиях.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5. Дайте характеристику основных и оборотных фондов сельхозпредприятия.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6. Как наиболее эффективно организовать обслуживание сельскохозяйственного производства?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7. Как определить рентабельность работы хозяйства и рассчитать норму прибыли?</w:t>
      </w:r>
    </w:p>
    <w:p>
      <w:pPr>
        <w:pStyle w:val="TextBodyInden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/>
          <w:bCs/>
          <w:sz w:val="28"/>
          <w:szCs w:val="28"/>
        </w:rPr>
        <w:t>Тема 6 Размещение и специализация производства - основа развития агробизнеса</w:t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формы специализации, показатели ее уровня и эффективност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, выносимых для рассмотрения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ущность специализации и ее формы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уровня и эффективности специализации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ая специализация и концентрация производства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для самопроверки.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1. В чем состоит сущность специализации сельскохозяйственного производства и каковы ее формы?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2. Какие факторы способствуют и какие препятствуют специализации сельскохозяйственного производства?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3. Назовите основные принципы рационального сочетания сельскохозяйственных отраслей.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4. Какие факторы влияют на экономическую эффективность специализации?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5. Назовите показатели эффективности специализации сель</w:t>
        <w:softHyphen/>
        <w:t>скохозяйственного производства.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/>
          <w:bCs/>
          <w:sz w:val="28"/>
          <w:szCs w:val="28"/>
        </w:rPr>
        <w:t xml:space="preserve">Тема 7 Оценка эффективности агробизнеса 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меть представление об эффективности агробизнес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, выносимых для рассмотрения: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ценка экономической эффективности. 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Методика определения экономической эффективности агробизнеса. 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сновные направления повышения эффективности агробизнеса в Республике Казахстан.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для самопроверки.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1. Показатели экономической эффективност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bidi="gu-IN"/>
        </w:rPr>
        <w:t xml:space="preserve">2. Показатели </w:t>
      </w:r>
      <w:r>
        <w:rPr>
          <w:iCs/>
          <w:color w:val="000000"/>
          <w:sz w:val="28"/>
          <w:szCs w:val="28"/>
          <w:lang w:bidi="gu-IN"/>
        </w:rPr>
        <w:t>размера хозяйства и производства</w:t>
      </w:r>
      <w:r>
        <w:rPr>
          <w:color w:val="000000"/>
          <w:sz w:val="28"/>
          <w:szCs w:val="28"/>
          <w:lang w:bidi="gu-IN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bidi="gu-IN"/>
        </w:rPr>
        <w:t>3. Показатели у</w:t>
      </w:r>
      <w:r>
        <w:rPr>
          <w:iCs/>
          <w:color w:val="000000"/>
          <w:sz w:val="28"/>
          <w:szCs w:val="28"/>
          <w:lang w:bidi="gu-IN"/>
        </w:rPr>
        <w:t>ровня интенсивности производства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bidi="gu-IN"/>
        </w:rPr>
        <w:t>4. Результативные показатели эффективности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8. </w:t>
      </w:r>
      <w:r>
        <w:rPr>
          <w:b/>
          <w:bCs/>
          <w:sz w:val="28"/>
          <w:szCs w:val="28"/>
        </w:rPr>
        <w:t>Маркетинг и рынок сбыта продовольствия и сырья.</w:t>
      </w:r>
    </w:p>
    <w:p>
      <w:pPr>
        <w:pStyle w:val="Normal"/>
        <w:widowControl w:val="false"/>
        <w:tabs>
          <w:tab w:val="clear" w:pos="708"/>
          <w:tab w:val="left" w:pos="1188" w:leader="none"/>
          <w:tab w:val="left" w:pos="9164" w:leader="none"/>
        </w:tabs>
        <w:ind w:firstLine="57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особенности сельскохозяйственного маркетинга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, выносимых для рассмотрени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88" w:leader="none"/>
          <w:tab w:val="left" w:pos="91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системы сельскохозяйственного маркетинга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88" w:leader="none"/>
          <w:tab w:val="left" w:pos="91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й подход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88" w:leader="none"/>
          <w:tab w:val="left" w:pos="91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подход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88" w:leader="none"/>
          <w:tab w:val="left" w:pos="91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веденческий подход</w:t>
      </w:r>
    </w:p>
    <w:p>
      <w:pPr>
        <w:pStyle w:val="Normal"/>
        <w:widowControl w:val="false"/>
        <w:tabs>
          <w:tab w:val="clear" w:pos="708"/>
          <w:tab w:val="left" w:pos="1188" w:leader="none"/>
          <w:tab w:val="left" w:pos="91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для самопроверки.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1. Что представляет собой система маркетинга в АПК?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2. Каковы подходы к изучению маркетинга продовольственных товаров?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3. Какие типы посредников вы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4. Изобразите графически каналы сбыта по картофелю, пшенице, шерсти, хлопку и т. д. Поясните систему их функционирования: организационные формы и экономические отношения.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9. </w:t>
      </w:r>
      <w:r>
        <w:rPr>
          <w:b/>
          <w:bCs/>
          <w:sz w:val="28"/>
          <w:szCs w:val="28"/>
        </w:rPr>
        <w:t>Менеджмент в агробизнесе</w:t>
      </w:r>
    </w:p>
    <w:p>
      <w:pPr>
        <w:pStyle w:val="Normal"/>
        <w:widowControl w:val="false"/>
        <w:tabs>
          <w:tab w:val="clear" w:pos="708"/>
          <w:tab w:val="left" w:pos="9164" w:leader="none"/>
        </w:tabs>
        <w:ind w:firstLine="57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особенности управления персоналом предприятий 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, выносимых для рассмотр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88" w:leader="none"/>
          <w:tab w:val="left" w:pos="9164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правления персонало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88" w:leader="none"/>
          <w:tab w:val="left" w:pos="9164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ункции управления персонало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88" w:leader="none"/>
          <w:tab w:val="left" w:pos="9164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руководства с персоналом</w:t>
      </w:r>
    </w:p>
    <w:p>
      <w:pPr>
        <w:pStyle w:val="Normal"/>
        <w:widowControl w:val="false"/>
        <w:tabs>
          <w:tab w:val="clear" w:pos="708"/>
          <w:tab w:val="left" w:pos="1188" w:leader="none"/>
          <w:tab w:val="left" w:pos="9164" w:leader="none"/>
        </w:tabs>
        <w:ind w:left="4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для самопровер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чем заключаются особенности управления персонало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е источники набора персонала наиболее эффективн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на практике реализуется взаимосвязь отбора и оценки персонал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е действия руководителя малого предприятия необходимы при введении нового работника в должнос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овите виды обучения и развития персона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чем состоит сущность оценки результатов работы персонал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Какие аспекты необходимо учесть при взаимодействии руководителя с персонало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Может ли психологическая обстановка на предприятии быть бесконфликтной?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0. </w:t>
      </w:r>
      <w:r>
        <w:rPr>
          <w:b/>
          <w:bCs/>
          <w:sz w:val="28"/>
          <w:szCs w:val="28"/>
        </w:rPr>
        <w:t>Развитие агропромышленной интеграции, развитие рыночной инфраструктуры</w:t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крыть агропромышленной интеграции в условиях рыночных отношений, изучить виды и формы интеграции, пути создания агропромышленных формирований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, выносимых для рассмотрения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Понятие</w:t>
      </w:r>
      <w:r>
        <w:rPr>
          <w:rFonts w:cs="Arial"/>
          <w:color w:val="000000"/>
          <w:sz w:val="28"/>
          <w:szCs w:val="28"/>
          <w:lang w:bidi="gu-IN"/>
        </w:rPr>
        <w:t xml:space="preserve">, </w:t>
      </w:r>
      <w:r>
        <w:rPr>
          <w:color w:val="000000"/>
          <w:sz w:val="28"/>
          <w:szCs w:val="28"/>
          <w:lang w:bidi="gu-IN"/>
        </w:rPr>
        <w:t>сущность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и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значение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агропромышленной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интеграции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Факторы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развития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агропромышленной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интеграции сельскохозяйственных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предприятий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Виды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агропромышленной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интеграции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Пути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создания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агропромышленных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формирований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Организационные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формы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кооперации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и агропромышленной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интеграции</w:t>
      </w:r>
    </w:p>
    <w:p>
      <w:pPr>
        <w:pStyle w:val="TextBodyIndent"/>
        <w:spacing w:before="0" w:after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для самопроверки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интеграции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овите факторы агропромышленной интеграции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кажите виды агропромышленной интеграции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возможные пути создания агропромышленных формирований.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</w:rPr>
              <w:t>Турсумбаев Б.М., Петренко И.Я., Исмуратов С.Б. Основы организации бизнеса. Челябинск. Ю-У. Книжное издательство. – 1995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</w:rPr>
              <w:t>Синюков М.И. Организация производства на с/х предприятиях. М.:В.О. Агропромиздат, 1989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</w:rPr>
              <w:t>Петренко И.Я., Чужинов П.И., Исмуратов С.Б. Экономика крестьянского (фермерского) хозяйства. Алматы: "Кайнар",1993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</w:rPr>
              <w:t>Петренко И.Я., Бергер И.В., Исмуратов С.Б. Аграрная микроэкономика. Челябинск. Ю-У. Книжное издательство. - 1995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</w:rPr>
              <w:t>Н.А. Попов. Организация сельскохозяйственного производства. М.: Финансы и статистика, 2000.</w:t>
            </w:r>
          </w:p>
        </w:tc>
      </w:tr>
      <w:tr>
        <w:trPr>
          <w:trHeight w:val="50" w:hRule="atLeast"/>
        </w:trPr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 KZ;Times New Roman" w:hAnsi="Times New Roman KZ;Times New Roman" w:cs="Times New Roman KZ;Times New Roman"/>
                <w:sz w:val="28"/>
                <w:szCs w:val="28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</w:rPr>
              <w:t>Тажмакин Д.К., Стукач В.Ф. Новые формы хозяйствования. - Алматы: "Кайнар", 1994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</w:rPr>
              <w:t>Карибжанов  Ж.С. Нормативные документы. Приватизация. Т. 1,2,3. - Алматы: АО "Караван",1992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 KZ;Times New Roman" w:hAnsi="Times New Roman KZ;Times New Roman" w:cs="Times New Roman KZ;Times New Roman"/>
                <w:sz w:val="28"/>
                <w:szCs w:val="28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</w:rPr>
              <w:t>Абдильдин  С. Агробизнес: бизнес-план. - Алматы: Агроуниверситет, 1999.</w:t>
            </w:r>
          </w:p>
        </w:tc>
      </w:tr>
    </w:tbl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KZ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5:24:00Z</dcterms:created>
  <dc:creator>Admin</dc:creator>
  <dc:description/>
  <cp:keywords/>
  <dc:language>en-US</dc:language>
  <cp:lastModifiedBy>Оля</cp:lastModifiedBy>
  <cp:lastPrinted>2013-09-28T12:02:00Z</cp:lastPrinted>
  <dcterms:modified xsi:type="dcterms:W3CDTF">2013-11-29T05:51:00Z</dcterms:modified>
  <cp:revision>22</cp:revision>
  <dc:subject/>
  <dc:title>Методические указания по изучению дисциплины</dc:title>
</cp:coreProperties>
</file>